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e o plánovaných činnostech </w:t>
      </w:r>
    </w:p>
    <w:p>
      <w:pPr>
        <w:pStyle w:val="Odstavecseseznamem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línského kraje v letech 2017 a 2018</w:t>
      </w:r>
    </w:p>
    <w:p>
      <w:pPr>
        <w:pStyle w:val="Odstavecseseznamem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loletí 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ípadné zásadní změny budou provedeny v souvislosti s výstupy relevantních analýz, které jsou buď ve fázi realizace, či přípravy. 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blHeader w:val="true"/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ční plán Regionální inovační strategie na období 2017 – 2018 byl schválen Radou Zlínského kraje dne 10. 10. 2016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vorba AP RIS ZK na období 2017 - 2018 proběhla v rámci intenzivní spolupráce s Technologickým inovačním centrem, s. r. o., jakožto partnerem v rámci projektu Smart Akcelerátor ZK. Do přípravy byly rovněž zapojeny subjekty inovační prostředí ZK, jako např. Krajská hospodářská komora ZK (nositel Paktu zaměstnanosti), Univerzita Tomáše Bati a další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 jednání Řídícího výboru RIS ZK dne 27. 9. 2016 byla projednána konkrétní opatření s návrhy změn a doplnění a následně tyto změny byly zapracovány do finální podoby dokumentu schváleného dne 10. 10. 2016 Radou Zlínského kraje.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 KAP RIS3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 RIS ZK na období 2017 – 2018 je přílohou tohoto dokumentu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3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921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Řídícího výboru RIS ZK bylo změněno usnesením Rady ZK dne 6. 2. 2017. Stávající složení je následující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 xml:space="preserve">Jiří Čunek </w:t>
            </w:r>
            <w:r>
              <w:rPr/>
              <w:t>hejtman Zlínského kraje, předseda ŘV RIS ZK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>
                <w:sz w:val="18"/>
              </w:rPr>
            </w:pPr>
            <w:r>
              <w:rPr>
                <w:b/>
              </w:rPr>
              <w:t xml:space="preserve">Josef Zicha </w:t>
            </w:r>
            <w:r>
              <w:rPr>
                <w:sz w:val="18"/>
              </w:rPr>
              <w:t xml:space="preserve">náměstek hejtmana zodpovědný za strategický rozvoj a územní </w:t>
            </w:r>
          </w:p>
          <w:p>
            <w:pPr>
              <w:pStyle w:val="Normal"/>
              <w:spacing w:lineRule="auto" w:line="240" w:before="0" w:after="40"/>
              <w:ind w:left="34" w:hanging="0"/>
              <w:rPr>
                <w:sz w:val="18"/>
              </w:rPr>
            </w:pPr>
            <w:r>
              <w:rPr>
                <w:sz w:val="18"/>
              </w:rPr>
              <w:t>plánování, místopředseda ŘV RIS ZK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Ing. Jiří Sukop</w:t>
            </w:r>
            <w:r>
              <w:rPr/>
              <w:tab/>
              <w:t xml:space="preserve">statutární náměstek hejtmana, člen ŘV RIS ZK 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Mgr. Petr Gazdík člen</w:t>
            </w:r>
            <w:r>
              <w:rPr>
                <w:sz w:val="18"/>
              </w:rPr>
              <w:t xml:space="preserve"> Rady Zlínského kraje zodpovědný za oblast školství, člen ŘV RIS ZK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 xml:space="preserve">Mgr. Milan Filip </w:t>
            </w:r>
            <w:r>
              <w:rPr/>
              <w:t>vedoucí odboru strategického rozvoje kraje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 xml:space="preserve">Prof. Ing. Petr Sáha, CSc. </w:t>
            </w:r>
            <w:r>
              <w:rPr/>
              <w:t>rektor Univerzity Tomáše Bati ve Zlíně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Mgr. Daniela Sobieská</w:t>
            </w:r>
            <w:r>
              <w:rPr/>
              <w:tab/>
              <w:t>jednatelka společnosti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Ing. Lukáš Trčka, Ph.D.</w:t>
            </w:r>
            <w:r>
              <w:rPr/>
              <w:tab/>
              <w:t xml:space="preserve"> regionální kancelář CzechInvest ve Zlínském kraji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Ing. Jaroslav Toufar</w:t>
            </w:r>
            <w:r>
              <w:rPr/>
              <w:t xml:space="preserve"> ředitel Plastikářského klastru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 xml:space="preserve">Bc. Iveta Táborská </w:t>
            </w:r>
            <w:r>
              <w:rPr/>
              <w:t>ředitelka Okresního střediska Vsetín Krajské hospodářské komory ZK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Ing. Jiří Kučera</w:t>
            </w:r>
            <w:r>
              <w:rPr/>
              <w:tab/>
              <w:t>jednatel společnosti JVM-RPIC, spol. s r. o.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 xml:space="preserve">Ing. Tomáš Dudák </w:t>
            </w:r>
            <w:r>
              <w:rPr/>
              <w:t>generální ředitel společnosti SPUR a. s.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Ing. Radomír Zbožínek</w:t>
            </w:r>
            <w:r>
              <w:rPr/>
              <w:tab/>
            </w:r>
            <w:r>
              <w:rPr>
                <w:sz w:val="20"/>
              </w:rPr>
              <w:t>technický ředitel a člen představenstva společnosti TAJMAC-ZPS, a.s.</w:t>
            </w:r>
          </w:p>
          <w:p>
            <w:pPr>
              <w:pStyle w:val="Odstavecseseznamem"/>
              <w:spacing w:lineRule="auto" w:line="240" w:before="0" w:after="40"/>
              <w:ind w:left="34" w:hanging="0"/>
              <w:contextualSpacing/>
              <w:rPr/>
            </w:pPr>
            <w:r>
              <w:rPr>
                <w:b/>
              </w:rPr>
              <w:t>Ing. Vladislav Mazúrek, Ph. D.</w:t>
            </w:r>
            <w:r>
              <w:rPr/>
              <w:tab/>
              <w:t>generální ředitel společnosti MESIT holding a.s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 témata diskuze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jbližší termín je plánován na konec dubna/začátek května 2017. V každém roce jsou plánovány 2 jednání, a sice každé pololetí 1 jednání KRI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současnosti není uvažováno o revizi, či doplnění, krajských inovačních platforem.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současnosti není uvažováno o revizi oblastí specializace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osud nejsou plánovány žádné zahraniční cesty/stáže vztahující se k RIS3 strateg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7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